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rPr>
      </w:pPr>
      <w:r>
        <w:rPr>
          <w:spacing w:val="-3"/>
        </w:rPr>
        <w:tab/>
        <w:t>User's Manual for the ORGEDIT.DLL version of ORGANON 10.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tab/>
        <w:t>The ORGEDIT.DLL import file was created using the MinGW compiler.  Two subroutines have been exposed for usage by other programs: PREPARE and GET_ORGEDIT_EDI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pPr>
      <w:r>
        <w:rPr/>
        <w:t>SUBROUTI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PARE(VERSION,NPTS,NTREES,STAGE,BHAGE,SPECIES,USER,IEVEN,              DBH,HT,CR,EXPAN,RADGRO,RVARS,SERROR,TERROR,</w:t>
      </w:r>
    </w:p>
    <w:p>
      <w:pPr>
        <w:pStyle w:val="Normal"/>
        <w:tabs>
          <w:tab w:val="clear" w:pos="720"/>
          <w:tab w:val="left" w:pos="-720" w:leader="none"/>
        </w:tabs>
        <w:suppressAutoHyphens w:val="true"/>
        <w:rPr/>
      </w:pPr>
      <w:r>
        <w:rPr>
          <w:rFonts w:eastAsia="Courier New"/>
        </w:rPr>
        <w:t xml:space="preserve">        </w:t>
      </w:r>
      <w:r>
        <w:rPr/>
        <w:t>SWARNING,TWARNING,IERROR,IRAD,GROWTH,ACALIB)</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IMENSIONS SPECIES(2000),USER(2000),DBH(2000),HT(2000),</w:t>
      </w:r>
    </w:p>
    <w:p>
      <w:pPr>
        <w:pStyle w:val="Normal"/>
        <w:tabs>
          <w:tab w:val="clear" w:pos="720"/>
          <w:tab w:val="left" w:pos="-720" w:leader="none"/>
        </w:tabs>
        <w:suppressAutoHyphens w:val="true"/>
        <w:rPr/>
      </w:pPr>
      <w:r>
        <w:rPr>
          <w:rFonts w:eastAsia="Courier New"/>
        </w:rPr>
        <w:t xml:space="preserve">           </w:t>
      </w:r>
      <w:r>
        <w:rPr/>
        <w:t>CR(2000),EXPAN(2000),RADGRO(2000),RVARS(30),</w:t>
      </w:r>
    </w:p>
    <w:p>
      <w:pPr>
        <w:pStyle w:val="Normal"/>
        <w:tabs>
          <w:tab w:val="clear" w:pos="720"/>
          <w:tab w:val="left" w:pos="-720" w:leader="none"/>
        </w:tabs>
        <w:suppressAutoHyphens w:val="true"/>
        <w:rPr/>
      </w:pPr>
      <w:r>
        <w:rPr>
          <w:rFonts w:eastAsia="Courier New"/>
        </w:rPr>
        <w:t xml:space="preserve">           </w:t>
      </w:r>
      <w:r>
        <w:rPr/>
        <w:t>SERROR(13),TERROR(2000,6),SWARNING(8),</w:t>
      </w:r>
    </w:p>
    <w:p>
      <w:pPr>
        <w:pStyle w:val="Normal"/>
        <w:tabs>
          <w:tab w:val="clear" w:pos="720"/>
          <w:tab w:val="left" w:pos="-720" w:leader="none"/>
        </w:tabs>
        <w:suppressAutoHyphens w:val="true"/>
        <w:rPr/>
      </w:pPr>
      <w:r>
        <w:rPr>
          <w:rFonts w:eastAsia="Courier New"/>
        </w:rPr>
        <w:t xml:space="preserve">           </w:t>
      </w:r>
      <w:r>
        <w:rPr/>
        <w:t>TWARNING(2000),GROWTH(2000),ACALIB(3,18)</w:t>
      </w:r>
    </w:p>
    <w:p>
      <w:pPr>
        <w:pStyle w:val="Normal"/>
        <w:tabs>
          <w:tab w:val="clear" w:pos="720"/>
          <w:tab w:val="left" w:pos="-720" w:leader="none"/>
        </w:tabs>
        <w:suppressAutoHyphens w:val="true"/>
        <w:rPr/>
      </w:pPr>
      <w:r>
        <w:rPr>
          <w:rFonts w:eastAsia="Courier New"/>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following variables will include a classification describing whether each variable is strictly an “INPUT” variable (i.e., it is entered into the DLL and is not modified by the DLL), or strictly an “OUTPUT” variable (i.e., it is created with in the DLL and then outputted by the DL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t>Description of Variabl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VERSION</w:t>
        <w:tab/>
        <w:tab/>
        <w:t>INTEGER*4</w:t>
        <w:tab/>
        <w:tab/>
        <w:t>Version of ORGANON to be used: 1 = Southwest Oregon (SWO), 2 = Northwest Oregon (NWO), 3 = Stand Management Cooperative (SMC), 4 = Red Alder Plantations (RAP).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NPTS</w:t>
        <w:tab/>
        <w:tab/>
        <w:tab/>
        <w:t>INTEGER*4</w:t>
        <w:tab/>
        <w:tab/>
        <w:t>Total number of sample plots/points used to collect the tree list data.  Include all treeless plots/points in the count.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NTREES</w:t>
        <w:tab/>
        <w:tab/>
        <w:t>INTEGER*4</w:t>
        <w:tab/>
        <w:tab/>
        <w:t>Total number of sample trees measured in the stand (NTREES cannot exceed 20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TAGE</w:t>
        <w:tab/>
        <w:tab/>
        <w:t>INTEGER*4</w:t>
        <w:tab/>
        <w:tab/>
        <w:t>Total age of the stand at the start of the current growth cycle(s).  STAGE should be 0 for an uneven-aged stan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BHAGE</w:t>
        <w:tab/>
        <w:tab/>
        <w:t>INTEGER*4</w:t>
        <w:tab/>
        <w:tab/>
        <w:t>Breast height age of the stand at the start of the current growth cycle(s).  BHAGE should be 0 for an uneven-aged stan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PECIES(I)</w:t>
        <w:tab/>
        <w:t>INTEGER*4</w:t>
        <w:tab/>
        <w:tab/>
        <w:t>Species code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USER(I)</w:t>
        <w:tab/>
        <w:tab/>
        <w:t>INTEGER*4</w:t>
        <w:tab/>
        <w:tab/>
        <w:t>User code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EVEN</w:t>
        <w:tab/>
        <w:tab/>
        <w:t>INTEGER*4</w:t>
        <w:tab/>
        <w:tab/>
        <w:t>1 = Stand is even-aged; 0 = Stand is uneven-ag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DBH(I)</w:t>
        <w:tab/>
        <w:tab/>
        <w:t>REAL*4</w:t>
        <w:tab/>
        <w:tab/>
        <w:t>DBH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T(I)</w:t>
        <w:tab/>
        <w:tab/>
        <w:t>REAL*4</w:t>
        <w:tab/>
        <w:tab/>
        <w:t>Total height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Trees without a measured height (i.e., HT = 0.0) will have the missing values filled in by ORGEDIT.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CR(I)</w:t>
        <w:tab/>
        <w:tab/>
        <w:t>REAL*4</w:t>
        <w:tab/>
        <w:tab/>
        <w:t>Crown ratio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Trees without a measured crown ratio (i.e., CR = 0.0) will have the missing values filled in by ORGEDIT. (INPUT variab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4320" w:hanging="4320"/>
        <w:rPr/>
      </w:pPr>
      <w:r>
        <w:rPr/>
        <w:t>EXPAN(I)</w:t>
        <w:tab/>
        <w:tab/>
        <w:t>REAL*4</w:t>
        <w:tab/>
        <w:tab/>
        <w:t>The plot/point level expansion factor for the I</w:t>
      </w:r>
      <w:r>
        <w:rPr>
          <w:vertAlign w:val="superscript"/>
        </w:rPr>
        <w:t>th</w:t>
      </w:r>
      <w:r>
        <w:rPr/>
        <w:t xml:space="preserve"> sample tree (i.e., the expansion factors should NOT be divided by the total number of plots/points measured in the stand),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ADGRO(I)</w:t>
        <w:tab/>
        <w:tab/>
        <w:t>REAL*4</w:t>
        <w:tab/>
        <w:tab/>
        <w:t>The radial growth inside bark for the I</w:t>
      </w:r>
      <w:r>
        <w:rPr>
          <w:vertAlign w:val="superscript"/>
        </w:rPr>
        <w:t>th</w:t>
      </w:r>
      <w:r>
        <w:rPr/>
        <w:t xml:space="preserve"> sample tree measured in inches, 1 </w:t>
      </w:r>
      <w:r>
        <w:rPr>
          <w:rFonts w:eastAsia="Symbol" w:cs="Symbol" w:ascii="Symbol" w:hAnsi="Symbol"/>
        </w:rPr>
        <w:t></w:t>
      </w:r>
      <w:r>
        <w:rPr/>
        <w:t xml:space="preserve"> I </w:t>
      </w:r>
      <w:r>
        <w:rPr>
          <w:rFonts w:eastAsia="Symbol" w:cs="Symbol" w:ascii="Symbol" w:hAnsi="Symbol"/>
        </w:rPr>
        <w:t></w:t>
      </w:r>
      <w:r>
        <w:rPr/>
        <w:t xml:space="preserve"> NTREES (maximum of 2000). Radial growth should be set to 0.0 on trees where it is not measur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1)</w:t>
        <w:tab/>
        <w:tab/>
        <w:t>REAL*4</w:t>
        <w:tab/>
        <w:tab/>
        <w:t>The value of SITE_1: Douglas-fir site index: Hann and Scrivani (1987) for the SWO version, and Bruce (1981) for the NWO and SMC. Red alder site index: Weiskittel et al. (2009) for the RAP version. For the SWO, NWO, and SMC versions, ORGANON will calculate this value from SITE_2 if it is set to zero. For the RAP version, SITE_1 must be enter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2)</w:t>
        <w:tab/>
        <w:tab/>
        <w:t>REAL*4</w:t>
        <w:tab/>
        <w:tab/>
        <w:t>Other site index (SITE_2): Hann and Scrivani (1987) ponderosa pine site index for the SWO version and Flewelling's site index for western hemlock in the NWO and SMC versions. For the RAP version, Bruce (1981) Douglas-fir site index. For the SWO, NWO, and SMC versions, ORGANON will calculate this value from SITE_1 if it is set to zero. For the RAP version, it will be reset to 115 if not entered by the user.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3)</w:t>
        <w:tab/>
        <w:tab/>
        <w:t>REAL*4</w:t>
        <w:tab/>
        <w:tab/>
        <w:t>Maximum stand density index of Douglas-fir for the SWO, NWO, and SMC versions. Maximum stand density index of red alder for the RAP version. A value of 0 will result in the version specific default value being us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4)</w:t>
        <w:tab/>
        <w:tab/>
        <w:t>REAL*4</w:t>
        <w:tab/>
        <w:tab/>
        <w:t>Maximum stand density index of white fir and/or grand fir for the SWO, NWO, and SMC versions. Maximum stand density index of Douglas-fir for the RAP version. A value of 0 will result in the version specific default value being used. (INPUT variable)</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5)</w:t>
        <w:tab/>
        <w:tab/>
        <w:t>REAL*4</w:t>
        <w:tab/>
        <w:tab/>
        <w:t>Maximum stand density index of ponderosa pine for the SWO version and western hemlock in the NWO, SMC, and RAP versions. A value of 0 will result in the version specific default value being us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6)</w:t>
        <w:tab/>
        <w:tab/>
        <w:t>REAL*4</w:t>
        <w:tab/>
        <w:tab/>
        <w:t>For RAP-ORGANON, the starting number of red alder trees per acre (i.e., planting density) for the plantation. Must be specified for RAP-ORGANON only, otherwise it is set to zero.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7+)</w:t>
        <w:tab/>
        <w:tab/>
        <w:t>REAL*4</w:t>
        <w:tab/>
        <w:tab/>
        <w:t>Currently unused, set to 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ERROR(I)</w:t>
        <w:tab/>
        <w:tab/>
        <w:t>INTEGER*4</w:t>
        <w:tab/>
        <w:tab/>
        <w:t xml:space="preserve">If SERROR(I)=1 (1 </w:t>
      </w:r>
      <w:r>
        <w:rPr>
          <w:rFonts w:eastAsia="Symbol" w:cs="Symbol" w:ascii="Symbol" w:hAnsi="Symbol"/>
        </w:rPr>
        <w:t></w:t>
      </w:r>
      <w:r>
        <w:rPr/>
        <w:t xml:space="preserve"> I </w:t>
      </w:r>
      <w:r>
        <w:rPr>
          <w:rFonts w:eastAsia="Symbol" w:cs="Symbol" w:ascii="Symbol" w:hAnsi="Symbol"/>
        </w:rPr>
        <w:t></w:t>
      </w:r>
      <w:r>
        <w:rPr/>
        <w:t xml:space="preserve"> 13), then a stand level error of type "I" has occurred (a value of 0 indicated no error). See the following tables for a description of the particular errors.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TERROR(I,J)</w:t>
        <w:tab/>
        <w:t>INTEGER*4</w:t>
        <w:tab/>
        <w:tab/>
        <w:t xml:space="preserve">If TERROR(I,J)=1 (1 </w:t>
      </w:r>
      <w:r>
        <w:rPr>
          <w:rFonts w:eastAsia="Symbol" w:cs="Symbol" w:ascii="Symbol" w:hAnsi="Symbol"/>
        </w:rPr>
        <w:t></w:t>
      </w:r>
      <w:r>
        <w:rPr/>
        <w:t xml:space="preserve"> I </w:t>
      </w:r>
      <w:r>
        <w:rPr>
          <w:rFonts w:eastAsia="Symbol" w:cs="Symbol" w:ascii="Symbol" w:hAnsi="Symbol"/>
        </w:rPr>
        <w:t></w:t>
      </w:r>
      <w:r>
        <w:rPr/>
        <w:t xml:space="preserve"> NTREES, 1 </w:t>
      </w:r>
      <w:r>
        <w:rPr>
          <w:rFonts w:eastAsia="Symbol" w:cs="Symbol" w:ascii="Symbol" w:hAnsi="Symbol"/>
        </w:rPr>
        <w:t></w:t>
      </w:r>
      <w:r>
        <w:rPr/>
        <w:t xml:space="preserve"> J </w:t>
      </w:r>
      <w:r>
        <w:rPr>
          <w:rFonts w:eastAsia="Symbol" w:cs="Symbol" w:ascii="Symbol" w:hAnsi="Symbol"/>
        </w:rPr>
        <w:t></w:t>
      </w:r>
      <w:r>
        <w:rPr/>
        <w:t xml:space="preserve"> 6), then a tree level error of type "J" has occurred for the I</w:t>
      </w:r>
      <w:r>
        <w:rPr>
          <w:vertAlign w:val="superscript"/>
        </w:rPr>
        <w:t>th</w:t>
      </w:r>
      <w:r>
        <w:rPr/>
        <w:t xml:space="preserve"> tree (a value of 0 indicated no error). See the following tables for a description of the particular errors.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WARNING(I)</w:t>
        <w:tab/>
        <w:t>INTEGER*4</w:t>
        <w:tab/>
        <w:tab/>
        <w:t xml:space="preserve">If SWARNING(I)=1 (1 </w:t>
      </w:r>
      <w:r>
        <w:rPr>
          <w:rFonts w:eastAsia="Symbol" w:cs="Symbol" w:ascii="Symbol" w:hAnsi="Symbol"/>
        </w:rPr>
        <w:t></w:t>
      </w:r>
      <w:r>
        <w:rPr/>
        <w:t xml:space="preserve"> I </w:t>
      </w:r>
      <w:r>
        <w:rPr>
          <w:rFonts w:eastAsia="Symbol" w:cs="Symbol" w:ascii="Symbol" w:hAnsi="Symbol"/>
        </w:rPr>
        <w:t></w:t>
      </w:r>
      <w:r>
        <w:rPr/>
        <w:t xml:space="preserve"> 8), then a stand level warning of type "I" has occurred (a value of 0 indicated no error). See the following tables for a description of the particular warnings.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TWARNING(I)</w:t>
        <w:tab/>
        <w:t>INTEGER*4</w:t>
        <w:tab/>
        <w:tab/>
        <w:t xml:space="preserve">If TWARNING(I)=1 (1 </w:t>
      </w:r>
      <w:r>
        <w:rPr>
          <w:rFonts w:eastAsia="Symbol" w:cs="Symbol" w:ascii="Symbol" w:hAnsi="Symbol"/>
        </w:rPr>
        <w:t></w:t>
      </w:r>
      <w:r>
        <w:rPr/>
        <w:t xml:space="preserve"> I </w:t>
      </w:r>
      <w:r>
        <w:rPr>
          <w:rFonts w:eastAsia="Symbol" w:cs="Symbol" w:ascii="Symbol" w:hAnsi="Symbol"/>
        </w:rPr>
        <w:t></w:t>
      </w:r>
      <w:r>
        <w:rPr/>
        <w:t xml:space="preserve"> NTREES), then a tree warning has occurred for the I</w:t>
      </w:r>
      <w:r>
        <w:rPr>
          <w:vertAlign w:val="superscript"/>
        </w:rPr>
        <w:t>th</w:t>
      </w:r>
      <w:r>
        <w:rPr/>
        <w:t xml:space="preserve"> tree (a value of 0 indicated no error). See the following tables for a description of the particular warnings. (OUTPUT variable)</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ERROR</w:t>
        <w:tab/>
        <w:tab/>
        <w:t>INTEGER*4</w:t>
        <w:tab/>
        <w:tab/>
        <w:t>If IERROR=1, then a stand or tree level error has occurred and the error must be corrected before proceeding.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RAD</w:t>
        <w:tab/>
        <w:tab/>
        <w:tab/>
        <w:t>INTEGER*4</w:t>
        <w:tab/>
        <w:tab/>
        <w:t>If IRAD=1, then radial growth measurements have been entered.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GROWTH(I)</w:t>
        <w:tab/>
        <w:tab/>
        <w:t>REAL*4</w:t>
        <w:tab/>
        <w:tab/>
        <w:t>Outside bark diameter growth rate for the I</w:t>
      </w:r>
      <w:r>
        <w:rPr>
          <w:vertAlign w:val="superscript"/>
        </w:rPr>
        <w:t>th</w:t>
      </w:r>
      <w:r>
        <w:rPr/>
        <w:t xml:space="preserve"> sample tree that occurred during the last 5-year growth period, 1 </w:t>
      </w:r>
      <w:r>
        <w:rPr>
          <w:rFonts w:eastAsia="Symbol" w:cs="Symbol" w:ascii="Symbol" w:hAnsi="Symbol"/>
        </w:rPr>
        <w:t></w:t>
      </w:r>
      <w:r>
        <w:rPr/>
        <w:t xml:space="preserve"> I </w:t>
      </w:r>
      <w:r>
        <w:rPr>
          <w:rFonts w:eastAsia="Symbol" w:cs="Symbol" w:ascii="Symbol" w:hAnsi="Symbol"/>
        </w:rPr>
        <w:t></w:t>
      </w:r>
      <w:r>
        <w:rPr/>
        <w:t xml:space="preserve"> NTREES (maximum of 2000). This value is calculated in ORGEDIT. (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CALIB(I,J)</w:t>
        <w:tab/>
        <w:t>REAL*4</w:t>
        <w:tab/>
        <w:tab/>
        <w:t>Actual calibration values for the I</w:t>
      </w:r>
      <w:r>
        <w:rPr>
          <w:vertAlign w:val="superscript"/>
        </w:rPr>
        <w:t>th</w:t>
      </w:r>
      <w:r>
        <w:rPr/>
        <w:t xml:space="preserve"> attribute (when I=1, the height/DBH equation; I=2, the crown ratio equation; and I=3, the diameter growth rate equation); and the J</w:t>
      </w:r>
      <w:r>
        <w:rPr>
          <w:vertAlign w:val="subscript"/>
        </w:rPr>
        <w:t>th</w:t>
      </w:r>
      <w:r>
        <w:rPr/>
        <w:t xml:space="preserve"> species group depending upon the version of ORGANON, 1 </w:t>
      </w:r>
      <w:r>
        <w:rPr>
          <w:rFonts w:eastAsia="Symbol" w:cs="Symbol" w:ascii="Symbol" w:hAnsi="Symbol"/>
        </w:rPr>
        <w:t></w:t>
      </w:r>
      <w:r>
        <w:rPr/>
        <w:t xml:space="preserve"> J </w:t>
      </w:r>
      <w:r>
        <w:rPr>
          <w:rFonts w:eastAsia="Symbol" w:cs="Symbol" w:ascii="Symbol" w:hAnsi="Symbol"/>
        </w:rPr>
        <w:t></w:t>
      </w:r>
      <w:r>
        <w:rPr/>
        <w:t xml:space="preserve"> 18. The calibration values and species groups are calculated in the ORGEDIT DLL (if enough trees have been measured) based upon version and species for the tree. (OUTPUT variab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UBROUTINE GET_ORGEDIT_EDITION(ED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clear" w:pos="720"/>
          <w:tab w:val="center" w:pos="4680" w:leader="none"/>
        </w:tabs>
        <w:suppressAutoHyphens w:val="true"/>
        <w:rPr/>
      </w:pPr>
      <w:r>
        <w:rPr/>
        <w:tab/>
        <w:t>Description of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EDITION</w:t>
        <w:tab/>
        <w:tab/>
        <w:t>REAL*4</w:t>
        <w:tab/>
        <w:tab/>
        <w:t>Edition of the ORGEDIT DLL (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clear" w:pos="720"/>
          <w:tab w:val="center" w:pos="4680" w:leader="none"/>
        </w:tabs>
        <w:suppressAutoHyphens w:val="true"/>
        <w:rPr/>
      </w:pPr>
      <w:r>
        <w:rPr/>
        <w:tab/>
        <w:t>Descriptions of the SERROR(I) Array</w:t>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I</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1440" w:hanging="1440"/>
        <w:rPr/>
      </w:pPr>
      <w:r>
        <w:rPr>
          <w:rFonts w:eastAsia="Courier New"/>
        </w:rPr>
        <w:t xml:space="preserve"> </w:t>
      </w:r>
      <w:r>
        <w:rPr/>
        <w:t>1</w:t>
        <w:tab/>
        <w:tab/>
        <w:t>NTREES &lt; 1 or NTREES &gt; 20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2</w:t>
        <w:tab/>
        <w:tab/>
        <w:t>VERSION &lt; 1 or VERSION &gt; 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3</w:t>
        <w:tab/>
        <w:tab/>
        <w:t>NPTS &lt; 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4</w:t>
        <w:tab/>
        <w:tab/>
        <w:t>Both SITE_1 and SITE_2 are set to 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5</w:t>
        <w:tab/>
        <w:tab/>
        <w:t>There are no major tree species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6</w:t>
        <w:tab/>
        <w:tab/>
        <w:t>BHAGE has been set to 0 for an even-aged stan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7</w:t>
        <w:tab/>
        <w:tab/>
        <w:t>BHAGE &gt; 0 for an uneven-aged stan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8</w:t>
        <w:tab/>
        <w:tab/>
        <w:t>STAGE is too small for the BHAG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9</w:t>
        <w:tab/>
        <w:tab/>
        <w:t>MSDI_1, MSDI_2, and/or MSDI_3 &gt; 10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0</w:t>
        <w:tab/>
        <w:tab/>
        <w:t>SITE_1 is set to 0 for RAP-ORGAN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1</w:t>
        <w:tab/>
        <w:tab/>
        <w:t>PDEN is set to zero for RAP-ORGAN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2</w:t>
        <w:tab/>
        <w:tab/>
        <w:t>Stand must be even-aged for RAP-ORGAN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3</w:t>
        <w:tab/>
        <w:tab/>
        <w:t>Stand must have at least 90% of basal area in red</w:t>
      </w:r>
    </w:p>
    <w:p>
      <w:pPr>
        <w:pStyle w:val="Normal"/>
        <w:tabs>
          <w:tab w:val="clear" w:pos="720"/>
          <w:tab w:val="left" w:pos="-720" w:leader="none"/>
        </w:tabs>
        <w:suppressAutoHyphens w:val="true"/>
        <w:rPr/>
      </w:pPr>
      <w:r>
        <w:rPr/>
        <w:tab/>
        <w:tab/>
        <w:t>alder for RAP-ORGAN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center" w:pos="4680" w:leader="none"/>
        </w:tabs>
        <w:suppressAutoHyphens w:val="true"/>
        <w:rPr/>
      </w:pPr>
      <w:r>
        <w:rPr/>
        <w:tab/>
        <w:t>Descriptions of the TERROR(I,J) Array</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J</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w:t>
        <w:tab/>
        <w:tab/>
        <w:t>Illegal species code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2</w:t>
        <w:tab/>
        <w:tab/>
        <w:t xml:space="preserve">DBH </w:t>
      </w:r>
      <w:r>
        <w:rPr>
          <w:rFonts w:eastAsia="Symbol" w:cs="Symbol" w:ascii="Symbol" w:hAnsi="Symbol"/>
        </w:rPr>
        <w:t></w:t>
      </w:r>
      <w:r>
        <w:rPr/>
        <w:t xml:space="preserve"> 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3</w:t>
        <w:tab/>
        <w:tab/>
        <w:t xml:space="preserve">HT &gt; 0.0 and HT </w:t>
      </w:r>
      <w:r>
        <w:rPr>
          <w:rFonts w:eastAsia="Symbol" w:cs="Symbol" w:ascii="Symbol" w:hAnsi="Symbol"/>
        </w:rPr>
        <w:t></w:t>
      </w:r>
      <w:r>
        <w:rPr/>
        <w:t xml:space="preserve"> 4.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4</w:t>
        <w:tab/>
        <w:tab/>
        <w:t>CR &gt; 1.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5</w:t>
        <w:tab/>
        <w:tab/>
        <w:t>EXPAN &lt; 0.0</w:t>
      </w:r>
    </w:p>
    <w:p>
      <w:pPr>
        <w:pStyle w:val="Normal"/>
        <w:tabs>
          <w:tab w:val="clear" w:pos="720"/>
          <w:tab w:val="left" w:pos="-720" w:leader="none"/>
        </w:tabs>
        <w:suppressAutoHyphens w:val="true"/>
        <w:rPr/>
      </w:pPr>
      <w:r>
        <w:rPr/>
      </w:r>
      <w:r>
        <w:br w:type="page"/>
      </w:r>
    </w:p>
    <w:p>
      <w:pPr>
        <w:pStyle w:val="Normal"/>
        <w:tabs>
          <w:tab w:val="clear" w:pos="720"/>
          <w:tab w:val="center" w:pos="4680" w:leader="none"/>
        </w:tabs>
        <w:suppressAutoHyphens w:val="true"/>
        <w:rPr/>
      </w:pPr>
      <w:r>
        <w:rPr/>
        <w:tab/>
        <w:t>Descriptions of the SWARNING(I) Array</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I</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w:t>
        <w:tab/>
        <w:tab/>
        <w:t>SITE_1 is out of range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2</w:t>
        <w:tab/>
        <w:tab/>
        <w:t>SITE_2 is out of range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3</w:t>
        <w:tab/>
        <w:tab/>
        <w:t>Tree heights are too large for the site index valu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4</w:t>
        <w:tab/>
        <w:tab/>
        <w:t>BHAGE is too young for the VERS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rFonts w:eastAsia="Courier New"/>
        </w:rPr>
        <w:t xml:space="preserve"> </w:t>
      </w:r>
      <w:r>
        <w:rPr/>
        <w:t>5</w:t>
        <w:tab/>
        <w:tab/>
        <w:t>Amount of minor species is higher than recommended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6</w:t>
        <w:tab/>
        <w:tab/>
        <w:t>Number of sample trees is below recommended minimum</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rFonts w:eastAsia="Courier New"/>
        </w:rPr>
        <w:t xml:space="preserve"> </w:t>
      </w:r>
      <w:r>
        <w:rPr/>
        <w:t>7</w:t>
        <w:tab/>
        <w:tab/>
        <w:t>Majority of the input stand is over the upper age recommended for the VERS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rFonts w:eastAsia="Courier New"/>
        </w:rPr>
        <w:t xml:space="preserve"> </w:t>
      </w:r>
      <w:r>
        <w:rPr/>
        <w:t>8</w:t>
        <w:tab/>
        <w:tab/>
        <w:t>Majority of the projected stand is now over the upper age recommended for the VERSION</w:t>
      </w:r>
    </w:p>
    <w:p>
      <w:pPr>
        <w:pStyle w:val="Normal"/>
        <w:tabs>
          <w:tab w:val="clear" w:pos="720"/>
          <w:tab w:val="left" w:pos="-720" w:leader="none"/>
        </w:tabs>
        <w:suppressAutoHyphens w:val="true"/>
        <w:rPr/>
      </w:pPr>
      <w:r>
        <w:rPr/>
      </w:r>
      <w:r>
        <w:br w:type="page"/>
      </w:r>
    </w:p>
    <w:p>
      <w:pPr>
        <w:pStyle w:val="Normal"/>
        <w:tabs>
          <w:tab w:val="clear" w:pos="720"/>
          <w:tab w:val="center" w:pos="4680" w:leader="none"/>
        </w:tabs>
        <w:suppressAutoHyphens w:val="true"/>
        <w:rPr/>
      </w:pPr>
      <w:r>
        <w:rPr/>
        <w:tab/>
        <w:t>Descriptions of the TWARNING(I) Array</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J</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w:t>
        <w:tab/>
        <w:tab/>
        <w:t>HT to DBH ratio is too large for the spec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eastAsia="Courier New"/>
        </w:rPr>
      </w:pPr>
      <w:r>
        <w:rPr>
          <w:rFonts w:eastAsia="Courier New"/>
        </w:rPr>
        <w:t xml:space="preserve"> </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sz w:val="20"/>
    </w:rPr>
  </w:style>
  <w:style w:type="paragraph" w:styleId="Footnote">
    <w:name w:val="Footnote Text"/>
    <w:basedOn w:val="Normal"/>
    <w:pPr/>
    <w:rPr>
      <w:rFonts w:cs="Times New Roman;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4320" w:hanging="43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7:36:00Z</dcterms:created>
  <dc:creator>OSU</dc:creator>
  <dc:description/>
  <cp:keywords/>
  <dc:language>en-US</dc:language>
  <cp:lastModifiedBy>Doug Mainwaring</cp:lastModifiedBy>
  <cp:lastPrinted>2011-06-29T13:45:00Z</cp:lastPrinted>
  <dcterms:modified xsi:type="dcterms:W3CDTF">2023-09-27T17:36:00Z</dcterms:modified>
  <cp:revision>2</cp:revision>
  <dc:subject/>
  <dc:title/>
</cp:coreProperties>
</file>