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spacing w:val="-3"/>
        </w:rPr>
        <w:tab/>
        <w:t>User's Manual for the Wood Quality DLL of ORGANON 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spacing w:val="-3"/>
        </w:rPr>
      </w:pPr>
      <w:r>
        <w:rPr>
          <w:spacing w:val="-3"/>
        </w:rPr>
        <w:tab/>
        <w:t>The ORGWQ.DLL and ORGWQ.LIB Microsoft compatible import files were created using the Lahey/Fujitsu FORTRAN 95 compiler.  One subroutine has been exposed for usage by other programs: WOODQU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pPr>
      <w:r>
        <w:rPr/>
        <w:t>SUBROUTINE WOODQUAL(IJCALC,IEVEN,IFINAL,ACTION,BHAGE,STAGE,NINGRO,NPTS,</w:t>
      </w:r>
    </w:p>
    <w:p>
      <w:pPr>
        <w:pStyle w:val="Normal"/>
        <w:tabs>
          <w:tab w:val="clear" w:pos="720"/>
          <w:tab w:val="left" w:pos="-720" w:leader="none"/>
        </w:tabs>
        <w:suppressAutoHyphens w:val="true"/>
        <w:rPr/>
      </w:pPr>
      <w:r>
        <w:rPr>
          <w:rFonts w:eastAsia="Courier New"/>
        </w:rPr>
        <w:t xml:space="preserve">         </w:t>
      </w:r>
      <w:r>
        <w:rPr/>
        <w:t>NTREES,NWQT,VERSION,SPECIES,SITE_1,SITE_2,PDEN,DBH,HT,</w:t>
      </w:r>
    </w:p>
    <w:p>
      <w:pPr>
        <w:pStyle w:val="Normal"/>
        <w:tabs>
          <w:tab w:val="clear" w:pos="720"/>
          <w:tab w:val="left" w:pos="-720" w:leader="none"/>
        </w:tabs>
        <w:suppressAutoHyphens w:val="true"/>
        <w:rPr/>
      </w:pPr>
      <w:r>
        <w:rPr>
          <w:rFonts w:eastAsia="Courier New"/>
        </w:rPr>
        <w:t xml:space="preserve">         </w:t>
      </w:r>
      <w:r>
        <w:rPr/>
        <w:t>CR,SCRX,EXPAN,MGEXP,DGRO,HGRO,CRCHNG,SCRCHNG,BRCNT,</w:t>
      </w:r>
    </w:p>
    <w:p>
      <w:pPr>
        <w:pStyle w:val="Normal"/>
        <w:tabs>
          <w:tab w:val="clear" w:pos="720"/>
          <w:tab w:val="left" w:pos="-720" w:leader="none"/>
        </w:tabs>
        <w:suppressAutoHyphens w:val="true"/>
        <w:rPr/>
      </w:pPr>
      <w:r>
        <w:rPr>
          <w:rFonts w:eastAsia="Courier New"/>
        </w:rPr>
        <w:t xml:space="preserve">         </w:t>
      </w:r>
      <w:r>
        <w:rPr/>
        <w:t>BRDIA,BRHT,JCORE,IDI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IMENSIONS SPECIES(2000),DBH(2000),HT(2000),CR(2000),SCRX(2000),</w:t>
      </w:r>
    </w:p>
    <w:p>
      <w:pPr>
        <w:pStyle w:val="Normal"/>
        <w:tabs>
          <w:tab w:val="clear" w:pos="720"/>
          <w:tab w:val="left" w:pos="-720" w:leader="none"/>
        </w:tabs>
        <w:suppressAutoHyphens w:val="true"/>
        <w:rPr/>
      </w:pPr>
      <w:r>
        <w:rPr>
          <w:rFonts w:eastAsia="Courier New"/>
        </w:rPr>
        <w:t xml:space="preserve">           </w:t>
      </w:r>
      <w:r>
        <w:rPr/>
        <w:t>EXPAN(2000),MGEXP(2000),DGRO(2000),HGRO(2000),</w:t>
      </w:r>
    </w:p>
    <w:p>
      <w:pPr>
        <w:pStyle w:val="Normal"/>
        <w:tabs>
          <w:tab w:val="clear" w:pos="720"/>
          <w:tab w:val="left" w:pos="-720" w:leader="none"/>
        </w:tabs>
        <w:suppressAutoHyphens w:val="true"/>
        <w:rPr/>
      </w:pPr>
      <w:r>
        <w:rPr>
          <w:rFonts w:eastAsia="Courier New"/>
        </w:rPr>
        <w:t xml:space="preserve">           </w:t>
      </w:r>
      <w:r>
        <w:rPr/>
        <w:t>CRCHNG(2000),SCRCHNG(2000),BRCNT(2000,3),</w:t>
      </w:r>
    </w:p>
    <w:p>
      <w:pPr>
        <w:pStyle w:val="Normal"/>
        <w:tabs>
          <w:tab w:val="clear" w:pos="720"/>
          <w:tab w:val="left" w:pos="-720" w:leader="none"/>
        </w:tabs>
        <w:suppressAutoHyphens w:val="true"/>
        <w:rPr/>
      </w:pPr>
      <w:r>
        <w:rPr>
          <w:rFonts w:eastAsia="Courier New"/>
        </w:rPr>
        <w:t xml:space="preserve">           </w:t>
      </w:r>
      <w:r>
        <w:rPr/>
        <w:t>BRDIA(2000,40),BRHT(2000,40),JCORE(2000,40),</w:t>
      </w:r>
    </w:p>
    <w:p>
      <w:pPr>
        <w:pStyle w:val="Normal"/>
        <w:tabs>
          <w:tab w:val="clear" w:pos="720"/>
          <w:tab w:val="left" w:pos="-720" w:leader="none"/>
        </w:tabs>
        <w:suppressAutoHyphens w:val="true"/>
        <w:rPr/>
      </w:pPr>
      <w:r>
        <w:rPr>
          <w:rFonts w:eastAsia="Courier New"/>
        </w:rPr>
        <w:t xml:space="preserve">           </w:t>
      </w:r>
      <w:r>
        <w:rPr/>
        <w:t>IDIB(2000,4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variables will include a classification describing whether each variable is strictly an “INPUT” variable (i.e., it is entered into the DLL and is not modified by the DLL), strictly an “OUTPUT” variable (i.e., it is created with in the DLL and then outputted by the DLL), or a combination “INPUT/OUTPUT” variable (i.e., it is entered into the DLL, modified by the DLL, and the modified variable is outputted by the DL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Description of Variabl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JCALC</w:t>
        <w:tab/>
        <w:tab/>
        <w:t>INTEGER*4</w:t>
        <w:tab/>
        <w:tab/>
        <w:t>Definition of juvenile wood core: 0 = Age definition; 1 = Crown definition.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EVEN</w:t>
        <w:tab/>
        <w:tab/>
        <w:t>INTEGER*4</w:t>
        <w:tab/>
        <w:tab/>
        <w:t>1 = Stand is even-aged; 0 = Stand is uneven-ag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FINAL</w:t>
        <w:tab/>
        <w:tab/>
        <w:t>INTEGER*4</w:t>
        <w:tab/>
        <w:tab/>
        <w:t>1 = Final harvest (clearcut) has been done; 0 = No final harvest has been done.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CTION</w:t>
        <w:tab/>
        <w:tab/>
        <w:t>INTEGER*4</w:t>
        <w:tab/>
        <w:tab/>
        <w:t>1 = Initial fill in wood quality values of trees before growing or treating the stand; 2 = Fill in wood quality values of trees after adding ingrowth; 3 = Add whorls after each 5-year growth cycle; 4 = Finalize wood quality values on thinned trees; 5 = Finalize wood quality values of all remaining trees at end of the run (or after clearcut).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HAGE</w:t>
        <w:tab/>
        <w:tab/>
        <w:t>INTEGER*4</w:t>
        <w:tab/>
        <w:tab/>
        <w:t>Breast height stand age at the start of the current growth cycle(s).  ORGANON will update this value during projections. BHAGE should be 0 for an uneven-aged stand. (INPUT/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TAGE</w:t>
        <w:tab/>
        <w:tab/>
        <w:t>INTEGER*4</w:t>
        <w:tab/>
        <w:tab/>
        <w:t>Total stand age at the start of the current growth cycle(s). ORGANON will update this value during projections. STAGE should be 0 for an uneven-aged stand. (INPUT/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INGRO</w:t>
        <w:tab/>
        <w:tab/>
        <w:t>INTEGER*4</w:t>
        <w:tab/>
        <w:tab/>
        <w:t>Number of ingrowth trees added to the end of the file.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PTS</w:t>
        <w:tab/>
        <w:tab/>
        <w:tab/>
        <w:t>INTEGER*4</w:t>
        <w:tab/>
        <w:tab/>
        <w:t>Total number of sample plots/points used to collect the tree list data.  Include all treeless plots/points in the count.(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TREES</w:t>
        <w:tab/>
        <w:tab/>
        <w:t>INTEGER*4</w:t>
        <w:tab/>
        <w:tab/>
        <w:t>Total number of sample trees measured in the stand (NTREES cannot exceed 2000). NTREES could increase over the run if tripling is used. (INPUT/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WQT</w:t>
        <w:tab/>
        <w:tab/>
        <w:tab/>
        <w:t>INTEGER*4</w:t>
        <w:tab/>
        <w:tab/>
        <w:t>An internal variable used by ORGANON which must not change over multiple calls of the ORGANON DLL. Initialize to zero before the first call to the WOODQUAL DLL. WOODQUAL will then calculate this value. The resulting value should not be modified by the DLL user in subsequent continued projections of the tree list.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VERSION</w:t>
        <w:tab/>
        <w:tab/>
        <w:t>INTEGER*4</w:t>
        <w:tab/>
        <w:tab/>
        <w:t>Version of ORGANON to be used: 1 = Southwest Oregon, 2 = Northwest Oregon, 3 = Stand Management Cooperative, 4 = Red Alder Plantation.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PECIES(I)</w:t>
        <w:tab/>
        <w:t>INTEGER*4</w:t>
        <w:tab/>
        <w:tab/>
        <w:t>Species cod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ITE_1</w:t>
        <w:tab/>
        <w:tab/>
        <w:tab/>
        <w:t>REAL*4</w:t>
        <w:tab/>
        <w:t>Douglas-fir site index: Hann and Scriviani (1987) for the SWO version, and Bruce (1981) for the NWO and SMC. Red alder site index: Weiskittel et al. (2009) for the RAP version. For the SWO, NWO, and SMC versions, ORGANON will calculate this value from SITE_2 if it is set to zero. For the RAP version, SITE_1 must be enter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ITE_2</w:t>
        <w:tab/>
        <w:tab/>
        <w:tab/>
        <w:t>REAL*4</w:t>
        <w:tab/>
        <w:t>Other site index: Hann and Scriviani (1987) ponderosa pine site index for the SWO version and Flewelling's site index for western hemlock in the NWO and SMC versions. For the RAP version, Bruce (1981) Douglas-fir site index. For the SWO, NWO, and SMC versions, ORGANON will calculate this value from SITE_1 if it is set to zero. For the RAP version, it will be reset to 115 if not entered by the user.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DEN</w:t>
        <w:tab/>
        <w:tab/>
        <w:tab/>
        <w:tab/>
        <w:t>REAL*4</w:t>
        <w:tab/>
        <w:t>For RAP-ORGANON, the starting number of red alder trees per acre (i.e., planting density) for the plantation. Must be specified for RAP-ORGANON only, otherwise it is set to zero.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DBH(I)</w:t>
        <w:tab/>
        <w:tab/>
        <w:t>REAL*4</w:t>
        <w:tab/>
        <w:tab/>
        <w:t>DBH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T(I)</w:t>
        <w:tab/>
        <w:tab/>
        <w:t>REAL*4</w:t>
        <w:tab/>
        <w:tab/>
        <w:t>Total height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R(I)</w:t>
        <w:tab/>
        <w:tab/>
        <w:t>REAL*4</w:t>
        <w:tab/>
        <w:tab/>
        <w:t>Crown ratio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CR(I)</w:t>
        <w:tab/>
        <w:tab/>
        <w:t>REAL*4</w:t>
        <w:tab/>
        <w:tab/>
        <w:t>Shadow crown ratio for the I</w:t>
      </w:r>
      <w:r>
        <w:rPr>
          <w:vertAlign w:val="superscript"/>
        </w:rPr>
        <w:t>th</w:t>
      </w:r>
      <w:r>
        <w:rPr/>
        <w:t xml:space="preserve"> sample treed, 1 </w:t>
      </w:r>
      <w:r>
        <w:rPr>
          <w:rFonts w:eastAsia="Symbol" w:cs="Symbol" w:ascii="Symbol" w:hAnsi="Symbol"/>
        </w:rPr>
        <w:t></w:t>
      </w:r>
      <w:r>
        <w:rPr/>
        <w:t xml:space="preserve"> I </w:t>
      </w:r>
      <w:r>
        <w:rPr>
          <w:rFonts w:eastAsia="Symbol" w:cs="Symbol" w:ascii="Symbol" w:hAnsi="Symbol"/>
        </w:rPr>
        <w:t></w:t>
      </w:r>
      <w:r>
        <w:rPr/>
        <w:t xml:space="preserve"> NTREES (maximum of 2000). Shadow crown ratio is used for pruned trees and it is the crown ratio of the tree if it had not been pruned. ORGANON will update shadow crown ratios. Therefore, it is strongly recommended that stands which had been pruned before the measurement of the input tree listing not be projected in ORGANON. For unpruned stands, set SCR to zero. For the first pruning conducted in ORGANON, set SCR for each pruned tree to the CR before pruning. For a subsequent pruning in ORGANON, set SCR for each newly pruned tree to either the CR before the subsequent pruning or to the previous SCR value, whichever is larger.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clear" w:pos="720"/>
          <w:tab w:val="left" w:pos="-720" w:leader="none"/>
        </w:tabs>
        <w:suppressAutoHyphens w:val="true"/>
        <w:ind w:left="4320" w:hanging="4320"/>
        <w:rPr/>
      </w:pPr>
      <w:r>
        <w:rPr/>
        <w:t>EXPAN(I)</w:t>
        <w:tab/>
        <w:tab/>
        <w:t>REAL*4</w:t>
        <w:tab/>
        <w:tab/>
        <w:t>The plot/point level expansion factor for the I</w:t>
      </w:r>
      <w:r>
        <w:rPr>
          <w:vertAlign w:val="superscript"/>
        </w:rPr>
        <w:t>th</w:t>
      </w:r>
      <w:r>
        <w:rPr/>
        <w:t xml:space="preserve"> sample tree (i.e., the expansion factors should NOT be divided by the total number of plots/points measured in the stand),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MGEXP(I)</w:t>
        <w:tab/>
        <w:tab/>
        <w:t>REAL*4</w:t>
        <w:tab/>
        <w:tab/>
        <w:t>The plot/point level expansion factor for the I</w:t>
      </w:r>
      <w:r>
        <w:rPr>
          <w:vertAlign w:val="superscript"/>
        </w:rPr>
        <w:t>th</w:t>
      </w:r>
      <w:r>
        <w:rPr/>
        <w:t xml:space="preserve"> sample tree that was removed by cutting just prior to the start of the current growth period (i.e., do not include trees cut at the start of previous growth periods), 1 </w:t>
      </w:r>
      <w:r>
        <w:rPr>
          <w:rFonts w:eastAsia="Symbol" w:cs="Symbol" w:ascii="Symbol" w:hAnsi="Symbol"/>
        </w:rPr>
        <w:t></w:t>
      </w:r>
      <w:r>
        <w:rPr/>
        <w:t xml:space="preserve"> I </w:t>
      </w:r>
      <w:r>
        <w:rPr>
          <w:rFonts w:eastAsia="Symbol" w:cs="Symbol" w:ascii="Symbol" w:hAnsi="Symbol"/>
        </w:rPr>
        <w:t></w:t>
      </w:r>
      <w:r>
        <w:rPr/>
        <w:t xml:space="preserve"> NTREES (maximum of 2000). Again, the expansion factors should NOT be divided by the total number of plots/points measured in the stand.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DGRO(I)</w:t>
        <w:tab/>
        <w:tab/>
        <w:t>REAL*4</w:t>
        <w:tab/>
        <w:tab/>
        <w:t>The 5-year diameter growth rate for the I</w:t>
      </w:r>
      <w:r>
        <w:rPr>
          <w:vertAlign w:val="superscript"/>
        </w:rPr>
        <w:t>th</w:t>
      </w:r>
      <w:r>
        <w:rPr/>
        <w:t xml:space="preserve"> sample tree that occurred during the last 5-year growth period, 1 </w:t>
      </w:r>
      <w:r>
        <w:rPr>
          <w:rFonts w:eastAsia="Symbol" w:cs="Symbol" w:ascii="Symbol" w:hAnsi="Symbol"/>
        </w:rPr>
        <w:t></w:t>
      </w:r>
      <w:r>
        <w:rPr/>
        <w:t xml:space="preserve"> I </w:t>
      </w:r>
      <w:r>
        <w:rPr>
          <w:rFonts w:eastAsia="Symbol" w:cs="Symbol" w:ascii="Symbol" w:hAnsi="Symbol"/>
        </w:rPr>
        <w:t></w:t>
      </w:r>
      <w:r>
        <w:rPr/>
        <w:t xml:space="preserve"> NTREES (maximum of 2000). (INPUT variable) </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GRO(I)</w:t>
        <w:tab/>
        <w:tab/>
        <w:t>REAL*4</w:t>
        <w:tab/>
        <w:tab/>
        <w:t>The 5-year height growth rate for the I</w:t>
      </w:r>
      <w:r>
        <w:rPr>
          <w:vertAlign w:val="superscript"/>
        </w:rPr>
        <w:t>th</w:t>
      </w:r>
      <w:r>
        <w:rPr/>
        <w:t xml:space="preserve"> sample tree that occurred during the last 5-year growth period,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RCHNG(I)</w:t>
        <w:tab/>
        <w:tab/>
        <w:t>REAL*4</w:t>
        <w:tab/>
        <w:tab/>
        <w:t>The 5-year change in crown ratio for the I</w:t>
      </w:r>
      <w:r>
        <w:rPr>
          <w:vertAlign w:val="superscript"/>
        </w:rPr>
        <w:t>th</w:t>
      </w:r>
      <w:r>
        <w:rPr/>
        <w:t xml:space="preserve"> sample tree that occurred during the last 5-year growth period,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CRCHNG(I)</w:t>
        <w:tab/>
        <w:t>REAL*4</w:t>
        <w:tab/>
        <w:tab/>
        <w:t>The 5-year change in the shadow crown ratio for the I</w:t>
      </w:r>
      <w:r>
        <w:rPr>
          <w:vertAlign w:val="superscript"/>
        </w:rPr>
        <w:t>th</w:t>
      </w:r>
      <w:r>
        <w:rPr/>
        <w:t xml:space="preserve"> sample tree that occurred during the last 5-year growth period,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RCNT(I,J)</w:t>
        <w:tab/>
        <w:t>INTEGER*4</w:t>
        <w:tab/>
        <w:tab/>
        <w:t>J = 1: Total number of 5-year whorls (maximum of 40) found on the I</w:t>
      </w:r>
      <w:r>
        <w:rPr>
          <w:vertAlign w:val="superscript"/>
        </w:rPr>
        <w:t>th</w:t>
      </w:r>
      <w:r>
        <w:rPr/>
        <w:t xml:space="preserve"> tree (maximum of 2000 trees); J = 2 or 3: Intermediate counts for the I</w:t>
      </w:r>
      <w:r>
        <w:rPr>
          <w:vertAlign w:val="superscript"/>
        </w:rPr>
        <w:t>th</w:t>
      </w:r>
      <w:r>
        <w:rPr/>
        <w:t xml:space="preserve"> tree (maximum of 2000 trees). (INPUT/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RDIA(I,J)</w:t>
        <w:tab/>
        <w:t>INTEGER*4</w:t>
        <w:tab/>
        <w:tab/>
        <w:t>Maximum branch diameter of the J</w:t>
      </w:r>
      <w:r>
        <w:rPr>
          <w:vertAlign w:val="superscript"/>
        </w:rPr>
        <w:t>th</w:t>
      </w:r>
      <w:r>
        <w:rPr/>
        <w:t xml:space="preserve"> 5-year whorl (maximum of 40) found on the I</w:t>
      </w:r>
      <w:r>
        <w:rPr>
          <w:vertAlign w:val="superscript"/>
        </w:rPr>
        <w:t>th</w:t>
      </w:r>
      <w:r>
        <w:rPr/>
        <w:t xml:space="preserve"> tree (maximum of 2000 trees). (INPUT/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RHT(I,J)</w:t>
        <w:tab/>
        <w:tab/>
        <w:t>INTEGER*4</w:t>
        <w:tab/>
        <w:tab/>
        <w:t>Height about ground to the J</w:t>
      </w:r>
      <w:r>
        <w:rPr>
          <w:vertAlign w:val="superscript"/>
        </w:rPr>
        <w:t>th</w:t>
      </w:r>
      <w:r>
        <w:rPr/>
        <w:t xml:space="preserve"> 5-year whorl (maximum of 40) found on the I</w:t>
      </w:r>
      <w:r>
        <w:rPr>
          <w:vertAlign w:val="superscript"/>
        </w:rPr>
        <w:t>th</w:t>
      </w:r>
      <w:r>
        <w:rPr/>
        <w:t xml:space="preserve"> tree (maximum of 2000 trees). (INPUT/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JCORE(I,J)</w:t>
        <w:tab/>
        <w:t>INTEGER*4</w:t>
        <w:tab/>
        <w:tab/>
        <w:t>Diameter of the juvenile wood core of the main stem at the J</w:t>
      </w:r>
      <w:r>
        <w:rPr>
          <w:vertAlign w:val="superscript"/>
        </w:rPr>
        <w:t>th</w:t>
      </w:r>
      <w:r>
        <w:rPr/>
        <w:t xml:space="preserve"> 5-year whorl (maximum of 40) found on the I</w:t>
      </w:r>
      <w:r>
        <w:rPr>
          <w:vertAlign w:val="superscript"/>
        </w:rPr>
        <w:t>th</w:t>
      </w:r>
      <w:r>
        <w:rPr/>
        <w:t xml:space="preserve"> tree (maximum of 2000 trees). (INPUT/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DIB(I,J)</w:t>
        <w:tab/>
        <w:tab/>
        <w:t>INTEGER*4</w:t>
        <w:tab/>
        <w:tab/>
        <w:t>Diameter inside bark of the main stem at the J</w:t>
      </w:r>
      <w:r>
        <w:rPr>
          <w:vertAlign w:val="superscript"/>
        </w:rPr>
        <w:t>th</w:t>
      </w:r>
      <w:r>
        <w:rPr/>
        <w:t xml:space="preserve"> 5-year whorl (maximum of 40) found on the I</w:t>
      </w:r>
      <w:r>
        <w:rPr>
          <w:vertAlign w:val="superscript"/>
        </w:rPr>
        <w:t>th</w:t>
      </w:r>
      <w:r>
        <w:rPr/>
        <w:t xml:space="preserve"> tree (maximum of 2000 trees). (INPUT/OUTPUT variable)</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4320" w:hanging="4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1:35:00Z</dcterms:created>
  <dc:creator>OSU</dc:creator>
  <dc:description/>
  <cp:keywords/>
  <dc:language>en-US</dc:language>
  <cp:lastModifiedBy>David W. Hann</cp:lastModifiedBy>
  <cp:lastPrinted>2004-01-21T14:33:00Z</cp:lastPrinted>
  <dcterms:modified xsi:type="dcterms:W3CDTF">2011-10-18T00:0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640900</vt:r8>
  </property>
  <property fmtid="{D5CDD505-2E9C-101B-9397-08002B2CF9AE}" pid="3" name="_AuthorEmail">
    <vt:lpwstr>jimflew@eskimo.com</vt:lpwstr>
  </property>
  <property fmtid="{D5CDD505-2E9C-101B-9397-08002B2CF9AE}" pid="4" name="_AuthorEmailDisplayName">
    <vt:lpwstr>Jim Flewelling</vt:lpwstr>
  </property>
  <property fmtid="{D5CDD505-2E9C-101B-9397-08002B2CF9AE}" pid="5" name="_EmailSubject">
    <vt:lpwstr>Corrections and suggestions for ORGRUNDLLMAN.doc</vt:lpwstr>
  </property>
  <property fmtid="{D5CDD505-2E9C-101B-9397-08002B2CF9AE}" pid="6" name="_ReviewingToolsShownOnce">
    <vt:lpwstr/>
  </property>
</Properties>
</file>